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-методическое и информационное обеспечение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исциплины «безопасность жизнедеятельности»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912"/>
        <w:gridCol w:w="1833"/>
        <w:gridCol w:w="2107"/>
        <w:gridCol w:w="2274"/>
        <w:gridCol w:w="412"/>
        <w:gridCol w:w="974"/>
      </w:tblGrid>
      <w:tr>
        <w:trPr>
          <w:trHeight w:val="283" w:hRule="exac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4" w:hRule="exact"/>
        </w:trPr>
        <w:tc>
          <w:tcPr>
            <w:tcW w:w="10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10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84" w:hRule="exact"/>
        </w:trPr>
        <w:tc>
          <w:tcPr>
            <w:tcW w:w="10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ов, С.В.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и защи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ружающей среды (техносферна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езопасность): учеб. для бакалавров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Юрайт, 2013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</w:tr>
      <w:tr>
        <w:trPr>
          <w:trHeight w:val="488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ергеев, В.С.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ик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узов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Владос, 2018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ноприенко Михаил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ригорьевич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. Защи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рриторий и объектов экономик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чрезвычайных ситуациях: Учебное пособие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ОРУМ", 2014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кифоров Леонид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Львович, Персиян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алер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ладимирович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18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ов Серге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икторович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и защи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ружающей среды (техносферна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езопасность): учебник для спо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райт, 2023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39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6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ов, С.В.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и защи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ружающей среды (техносферна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езопасность) в 2 ч. Часть 1: учебник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райт, 2023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нько, Н.Г., Малаян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.Р.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узов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б.: Лань, 2012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488" w:hRule="exact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равей, Л.А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ривошеин, Д.А.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10"/>
        <w:gridCol w:w="56"/>
        <w:gridCol w:w="1844"/>
        <w:gridCol w:w="3979"/>
        <w:gridCol w:w="2293"/>
        <w:gridCol w:w="1391"/>
      </w:tblGrid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рцев, С.П.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уманитар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201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льников Владими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влович, Куприян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андр Ильич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ик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КУРС"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бунова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иколаевна, Бат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иколай Сергеевич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сноярск: Сибир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едеральный университет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нько, Н.Г., Малаян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.Р.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нь, 201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сферная безопасность. Расчеты: учеб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 для вузов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учение навыкам сердечно-легоч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еанимации на манекене-тренажере: метод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казания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следование запыленности воздуха в рабочи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мещениях: метод. указания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в техносфере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етод. указания для выполнения контро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аботы по дисциплине "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"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5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ктикум по выполнению лабораторных рабо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 дисциплине «Безопасность труда»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609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6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следование параметров микроклима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изводственных помещений: метод. указа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 выполнению лабораторной работы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ам «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» и «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руда» (безопасность жизнедеятель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осфере)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85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7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ценка последствий химической аварии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заблаговременному прогнозу: метод. указан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 выполнению практической работы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е «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» (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 в техносфере)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8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варительный прогноз инженер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становки при аварийных взрывах: метод.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казания по выполнению практической работы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 дисциплине «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»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9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ктикум по выполнению лабораторных рабо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 дисциплине «Безопасност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жизнедеятельности»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научно-техническая библиотека ДГТУ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 Перечень информационных технологий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85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94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Консультант Плюс: http: //www.consultant.ru</w:t>
            </w:r>
          </w:p>
        </w:tc>
      </w:tr>
      <w:tr>
        <w:trPr>
          <w:trHeight w:val="518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ое окно доступа к образовательным ресурсам 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https://web.archive.org/web/20191122092928/http://window.edu.ru/</w:t>
            </w:r>
          </w:p>
        </w:tc>
      </w:tr>
      <w:tr>
        <w:trPr>
          <w:trHeight w:val="294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 для студента - https://h.twirpx.one/</w:t>
            </w:r>
          </w:p>
        </w:tc>
      </w:tr>
      <w:tr>
        <w:trPr>
          <w:trHeight w:val="294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нт – http://rucont.ru/</w:t>
            </w:r>
          </w:p>
        </w:tc>
      </w:tr>
      <w:tr>
        <w:trPr>
          <w:trHeight w:val="285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9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ех – https:rostec.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16:00Z</dcterms:created>
  <dc:creator>WinXPProSP3</dc:creator>
  <dc:description/>
  <cp:keywords/>
  <dc:language>en-US</dc:language>
  <cp:lastModifiedBy>Сергей Владимирович Гапонов</cp:lastModifiedBy>
  <dcterms:modified xsi:type="dcterms:W3CDTF">2025-07-10T12:21:00Z</dcterms:modified>
  <cp:revision>10</cp:revision>
  <dc:subject/>
  <dc:title>СПИСОК ИНФОРМАЦИОННЫХ РЕСУРСОВ:</dc:title>
</cp:coreProperties>
</file>